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«О бюджете Мглинского  городского поселения  Мглинского муниципального района Брянской области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 "__" _____ 2019 года № 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еления 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9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﻿</w:t>
            </w: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Пользователь</cp:lastModifiedBy>
  <cp:lastPrinted>2019-11-15T13:09:00Z</cp:lastPrinted>
  <dcterms:modified xsi:type="dcterms:W3CDTF">2020-01-14T12:45:00Z</dcterms:modified>
  <cp:revision>29</cp:revision>
  <dc:subject/>
  <dc:title>Приложение 3</dc:title>
</cp:coreProperties>
</file>